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tk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void copyright_cb(Fl_Widget*, void*) { if (!copyright_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gt;hotspot(copyright_window); copyright_window-&gt;set_non_modal(); copyright_window-&gt;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 new Fl_Window(400,270,"Copyright"); copyright_window-&gt;color(FL_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D': debug = !debug; printf("Debug is now %s.", debug ? "on" : "off"); break; case 'F': forcejumps = !forcejumps; printf("Forced jumps rule is now %s.",forcejumps ? "on" : "off"); killnode(root-&gt;son); root-&gt;son = 0; return(0); case 'L': expandnode(root); if (playing) for (t = root-&gt;son; t; t = t-&gt;brother) dumpnode(t,1); break; case 'M': return(playing ? root : 0); case 'N': newgame(); VT100board(); return(0); case 'P': printf("I expect the following moves:\n"); for (t = root-&gt;son; t; t = t-&gt;son) dumpnode(t,0); break; case 'Q': fixexit(0); case 'R': VT100board(); break; case 'S': user = !user; return(root); case 'U': VT100move(undomove(),1); VT100move(undomove(),1); return(0); case '+': maxevaluate = maxnodes = 2*maxevaluate; goto J2; case '-': if (maxevaluate &gt; 1) maxevaluate = maxnodes = maxevaluate/2; J2: 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gt;labelsize(10); b-&gt;align(FL_ALIGN_LEFT|FL_ALIGN_INSIDE|FL_ALIGN_WRAP); copyright_window-&g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modification&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re preserved. TD&gt; TR&gt; TABLE&gt; TABLE BGCOLOR="#9f9fef" CELLPADDING="8" CELLSPACING="0" SUMMARY="Table of Contents" WIDTH="100%" BORDER="0"&gt; TR&gt; TD ALIGN="LEFT" VALIGN="TO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eckers g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R\n" Sweet.&lt;/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see the CREDITS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 vendor FLTK Development Team license COPYING readme README version @FL_MAJOR_VERSION@.@FL_MINOR_VERSION@.@FL_PATCH_VERSION@ description The Fast Light Tool Kit ("FLTK", pronounced "fulltick") is a description cross-platform C++ GUI toolkit for UNIX(r)/Linux(r) (X11), description Microsoft(r) Windows(r), and MacOS(r) X. FLTK provides modern description GUI functionality without the bloat and supports 3D graphics via description OpenGL(r) and its built-in GLUT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MACOSX_BUNDLE_COPYRIGHT}&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_cb}, Quit", 'q', quit_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0 (STR #2036) Updated mirror sites in documentation (STR #2220) Fixed documentation for Fl_Progress (STR #2209) Fixed documentation (added missing COMCTL32.LIB 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sachusetts Institute of Technology 1985, 1986, 1987 */ XConsortium: XParseGeom.c,v 11.18 91/02/21 17:23:05 rws Ex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Edel. Permission to distribute under the LGPL for the FLTK library granted by Mark 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an-Marc Lien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 API changes + filter improvements by Nathan Vander Wil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Michael R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Colin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James Dean Palmer Adapted by Vincent Penne and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by Bill Spitzak and others.}\\ vspace*{0.75cm} Small This software and manual are provided under the terms of the GNU Library General Public License.}\\ Small Permission is granted to reproduce this manual or any portion for any purpose,}\\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nBill Spitzak and others"); o-&gt;align(Fl_Align(132|FL_ALIGN_INSIDE)); Fl_Box* o Fl_Button* o = new Fl_Button(115, 145, 123, 25, "View License..."); o-&gt;labelcolor(FL_DARK_BLUE); o-&gt;callback((Fl_Callback*)cb_View); Fl_Button* o Fl_Return_Button* o = new Fl_Return_Button(250, 145, 83, 25, "Close"); o-&gt;callback((Fl_Callback*)cb_Close); Fl_Return_Button* o about_panel-&gt;set_non_modal(); about_panel-&gt;end(); Fl_Double_Window* about_panel return about_pa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Roman Kanto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xywh {135 90 200 45} align 1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dnl dnl This library is free software. Distribution and use rights are outlined in dnl the file "COPYING" which should have been included with this file. If this dnl file is missing or damaged, see the license at: dnl dnl http://www.fltk.org/COPYING.php dnl dnl Please report all bugs and problems on the following page: dnl dnl http://www.fltk.org/str.php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Use and distribution of FLTK is governed by the GNU Library General Public License with 4 exceptions, located in \ref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CENTER&gt;&lt;/TD&gt; TR&gt; TABLE&gt; TABLE BGCOLOR="#9f9f9f" CELLPADDING="8" CELLSPACING="0" SUMMARY="TITLE BAR" WIDTH="100%" BORDER="0"&gt; TR&gt; TD&gt; This software and manual are provided under the terms of the GNU Library General Public License. Permission is granted to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DocumentTypes&lt;/key&gt; array&gt; dict&gt; key&gt;CFBundleTypeExtensions&lt;/key&gt; array&gt; string&gt;fl&lt;/string&gt; array&gt; key&gt;CFBundleTypeIconFile&lt;/key&gt; string&gt;fluid.icns&lt;/string&gt; key&gt;CFBundleTypeName&lt;/key&gt; string&gt;FLUID Designer File&lt;/string&gt; key&gt;CFBundleTypeOSTypes&lt;/key&gt; array&gt; string&gt;Flid&lt;/string&gt; array&gt; key&gt;CFBundleTypeRole&lt;/key&gt; string&gt;Editor&lt;/string&gt; dict&gt; array&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AppleHelpAnchor&lt;/key&gt; string&gt;help&lt;/string&gt; key&gt;CFBundleName&lt;/key&gt; string&gt;Fluid&lt;/string&gt; key&gt;CFBundlePackageType&lt;/key&gt; string&gt;APPL&lt;/string&gt; key&gt;CFBundleSignature&lt;/key&gt; string&gt;FLID&lt;/string&gt; key&gt;CFBundleIconFile&lt;/key&gt; string&gt;fluid.icns&lt;/string&gt; key&gt;CFBundleShortVersionString&lt;/key&gt; string&gt;1.3.4&lt;/string&gt; key&gt;CFBundleGetInfoString&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urtis Edw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Bill Spitzak and others&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9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8, Oregon Minicomputer Software, Inc.\n" 2340 SW Canyon Road, Portland, Oregon 97201\n" Written by Steve Poulsen 18-Jan-7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Baeu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int glutExtensionSupported( const char* exten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16 -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Patrick J. Na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OfAu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Bill Spitzak spitzak@d2.com\n" Original Pascal c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Modified 2000-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3-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2-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6-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2-2008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cation develop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lt;BR&gt; 59 Temple Place - Suite 330, Boston, MA 02111-1307, USA &lt;BR&gt; Everyone is permitted to copy and distribute verbatim copies of this license document, but changing it is not allowed. &lt;BR&gt; This is the first released version of the library GPL. It is numbered 2 because it goes with version 2 of the ordinary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16 - December 22, 2014"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mp;AS IS&amp;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14,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 or y are &gt; kmax</w:t>
        <w:tab/>
        <w:t>i.e. right of or below visible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lag(CLIP_CHILDREN); else clear_flag(CLIP_CHILDR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ilename(c); if (!batch_mode) { ifdef __APPLE__ fl_open_callback(apple_open_cb); endif // __APPLE__ Fl::visual((Fl_Mode)(FL_DOUBLE|FL_INDEX)); Fl_File_Icon::load_system_icons(); main_window-&gt;callback(exit_cb); position_window(main_window,"main_window_pos", 1, 10, 30, WINWIDTH, WINHEIGHT ); main_window-&gt;show(argc,argv); toggle_widgetbin_cb(0,0); toggle_sourceview_cb(0,0); if (!c &amp;&amp; openlast_button-&gt;value() &amp;&amp; absolute_history[0][0]) { Open previous file when no file specified... open_history_cb(0, absolute_histor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changed(); return 1; else if (e == FL_FOCUS) { return value(); else { int r = Fl_Button::handle(e); if (e == FL_RELEASE &amp;&amp; value() &amp;&amp; Fl::focus() != this) take_focus();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fl_width(c, (int) strlen(c)); else return 0.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return typ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if (l-&gt;is_class()) return "Fl_Group"; if (p-&gt;o-&gt;type() == FL_WINDOW+1) return "Fl_Double_Window"; if (strcmp(p-&gt;type_name(), "Fl_Input") == 0) { if (p-&gt;o-&gt;type() == FL_FLOAT_INPUT) return "Fl_Float_Input"; if (p-&gt;o-&gt;type() == FL_INT_INPUT) return "Fl_Int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widget is inactive_r() or \p c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if (mod) set_modflag(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_text_extents(c, (int) strlen(c), dx, dy, w, h);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color w:val="000000"/>
          <w:sz w:val="20"/>
          <w:szCs w:val="20"/>
          <w:shd w:fill="FFFFFF" w:val="clear"/>
        </w:rPr>
        <w:t xml:space="preserve">(C) 1998-2016 by Bill Spitzak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854</vt:lpwstr>
  </property>
</Properties>
</file>